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71540166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epper's Adventures In Tim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ILLINERY SHOP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8398548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epper's Adventures In Time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